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8553934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2687293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82261107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